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6092390"/>
            <w:bookmarkStart w:id="1" w:name="__Fieldmark__0_247609239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476092390"/>
            <w:bookmarkStart w:id="3" w:name="__Fieldmark__1_247609239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476092390"/>
            <w:bookmarkStart w:id="7" w:name="__Fieldmark__2_247609239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476092390"/>
            <w:bookmarkStart w:id="9" w:name="__Fieldmark__3_2476092390"/>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76092390"/>
            <w:bookmarkStart w:id="11" w:name="__Fieldmark__4_247609239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476092390"/>
            <w:bookmarkStart w:id="13" w:name="__Fieldmark__5_247609239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476092390"/>
            <w:bookmarkStart w:id="15" w:name="__Fieldmark__6_247609239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476092390"/>
            <w:bookmarkStart w:id="17" w:name="__Fieldmark__7_2476092390"/>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476092390"/>
            <w:bookmarkStart w:id="19" w:name="__Fieldmark__8_247609239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476092390"/>
            <w:bookmarkStart w:id="21" w:name="__Fieldmark__9_247609239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76092390"/>
            <w:bookmarkStart w:id="23" w:name="__Fieldmark__10_247609239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476092390"/>
            <w:bookmarkStart w:id="25" w:name="__Fieldmark__11_2476092390"/>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76092390"/>
            <w:bookmarkStart w:id="27" w:name="__Fieldmark__12_247609239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476092390"/>
            <w:bookmarkStart w:id="29" w:name="__Fieldmark__13_247609239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2476092390"/>
            <w:bookmarkStart w:id="31" w:name="__Fieldmark__14_247609239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476092390"/>
            <w:bookmarkStart w:id="33" w:name="__Fieldmark__15_2476092390"/>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76092390"/>
            <w:bookmarkStart w:id="35" w:name="__Fieldmark__16_247609239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476092390"/>
            <w:bookmarkStart w:id="37" w:name="__Fieldmark__17_2476092390"/>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76092390"/>
            <w:bookmarkStart w:id="39" w:name="__Fieldmark__18_247609239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476092390"/>
            <w:bookmarkStart w:id="41" w:name="__Fieldmark__19_2476092390"/>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476092390"/>
            <w:bookmarkStart w:id="43" w:name="__Fieldmark__20_247609239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476092390"/>
            <w:bookmarkStart w:id="45" w:name="__Fieldmark__21_247609239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476092390"/>
            <w:bookmarkStart w:id="47" w:name="__Fieldmark__22_247609239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476092390"/>
            <w:bookmarkStart w:id="49" w:name="__Fieldmark__23_2476092390"/>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476092390"/>
            <w:bookmarkStart w:id="51" w:name="__Fieldmark__24_247609239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476092390"/>
            <w:bookmarkStart w:id="53" w:name="__Fieldmark__25_247609239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476092390"/>
            <w:bookmarkStart w:id="55" w:name="__Fieldmark__26_247609239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476092390"/>
            <w:bookmarkStart w:id="57" w:name="__Fieldmark__27_2476092390"/>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476092390"/>
            <w:bookmarkStart w:id="59" w:name="__Fieldmark__28_2476092390"/>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476092390"/>
            <w:bookmarkStart w:id="61" w:name="__Fieldmark__29_247609239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476092390"/>
            <w:bookmarkStart w:id="63" w:name="__Fieldmark__30_2476092390"/>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